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National Writing Project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www.nwp.org/cs/public/print/resource/92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Yes, it is a collection of resources for writers and teachers of writing/reading etc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National Writing Project -- coalition of university and college sites.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None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Yes, the content is appropriate on all count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3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ye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 xml:space="preserve">The planning stage. There are several lesson ideas included for teaching writer's voice, as well as exercises in persuasive writing techniques. 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Critical Thinking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 Students will practice critical thinking skills as they work to identify their res[pective audiences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ommunic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Students will practice their communicative skills in writing. 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3:18:00Z</dcterms:created>
  <dc:creator>jeyostX</dc:creator>
  <dc:description/>
  <dc:language>en-US</dc:language>
  <cp:lastModifiedBy>L&amp;J</cp:lastModifiedBy>
  <dcterms:modified xsi:type="dcterms:W3CDTF">2010-07-28T03:29:00Z</dcterms:modified>
  <cp:revision>4</cp:revision>
  <dc:subject/>
  <dc:title>Intel® Teach Program Essentials Course</dc:title>
</cp:coreProperties>
</file>